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NOMBR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2032"/>
        <w:gridCol w:w="2595"/>
        <w:gridCol w:w="2259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 un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1 onze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21 vingt et un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70 soixante-dix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00 cent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2 deux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2 douze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22 vingt-deux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71 soixante et onze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200 deux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3 trois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3 treize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30 trente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72 soixante-douze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300 trois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4 quatr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4 quatorze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31 trente et un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80 quatre-vingts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400 quatre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5 cinq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5 quinze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32 trente-deux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81 quatre-vingt et un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500 cinq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6 six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6 seize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40 quarante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82 quatre-vingt-deux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600 six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7 sep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7 dix-sept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50 cinquante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90 quatre-vingt-dix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700 sept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8 hui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8 dix-huit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60 soixante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91 quatre-vingt et onze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800 huit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9 neuf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9 dix-neuf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61 soixante et un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92 quatre-vingt-deux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900 neuf cent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10 dix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20 vingt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62 soixante-deux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>99 quatre-vingt-dix-neuf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  <w:t xml:space="preserve">1000 mill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écrivez les phrases en écrivant les nombres en toutes lettr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grand-père a 90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grand-mère a 80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es grands-parents ont 170 ans entre les deux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oncle a 42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tante a 39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cousin a 19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cousine a 16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père a 35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mère a 31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 soeur a 7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n frère a 2 ans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'ai 11 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21:31Z</dcterms:created>
  <dc:creator/>
  <dc:description/>
  <dc:language>en-US</dc:language>
  <cp:lastModifiedBy/>
  <cp:revision>0</cp:revision>
  <dc:subject/>
  <dc:title/>
</cp:coreProperties>
</file>